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(шес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6"/>
          <w:szCs w:val="26"/>
        </w:rPr>
        <w:t xml:space="preserve">Пятьдесят седьмой сессии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Новоселово</w:t>
      </w:r>
    </w:p>
    <w:p>
      <w:pPr>
        <w:pStyle w:val="Normal"/>
        <w:tabs>
          <w:tab w:val="clear" w:pos="708"/>
          <w:tab w:val="left" w:pos="3015" w:leader="none"/>
        </w:tabs>
        <w:rPr>
          <w:sz w:val="26"/>
          <w:szCs w:val="26"/>
        </w:rPr>
      </w:pPr>
      <w:r>
        <w:rPr>
          <w:sz w:val="26"/>
          <w:szCs w:val="26"/>
        </w:rPr>
        <w:t>30.05.2025                                                                                                                      №228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маковского сельсовета Убинского района 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6"/>
          <w:szCs w:val="26"/>
        </w:rPr>
        <w:t>Новосибирской области за 2024 год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подпункт 2 статьи 19   Уставом Колмаковского сельсовета Убинского района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Колмаковского сельсовета Убинского района Новосибир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1.1.Отчет об исполнении бюджета Колмаковского сельсовета Убинского района  за 2024 </w:t>
      </w:r>
      <w:r>
        <w:rPr>
          <w:spacing w:val="-2"/>
          <w:sz w:val="26"/>
          <w:szCs w:val="26"/>
        </w:rPr>
        <w:t xml:space="preserve">год по доходам  в сумме </w:t>
      </w:r>
      <w:r>
        <w:rPr>
          <w:sz w:val="26"/>
          <w:szCs w:val="26"/>
        </w:rPr>
        <w:t xml:space="preserve">12 499 151,27 </w:t>
      </w:r>
      <w:r>
        <w:rPr>
          <w:spacing w:val="-2"/>
          <w:sz w:val="26"/>
          <w:szCs w:val="26"/>
        </w:rPr>
        <w:t xml:space="preserve">рублей, по расходам в сумм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/>
      </w:pPr>
      <w:r>
        <w:rPr>
          <w:spacing w:val="-2"/>
          <w:sz w:val="26"/>
          <w:szCs w:val="26"/>
        </w:rPr>
        <w:t xml:space="preserve">12 497 389,27 </w:t>
      </w:r>
      <w:r>
        <w:rPr>
          <w:sz w:val="26"/>
          <w:szCs w:val="26"/>
        </w:rPr>
        <w:t>рублей, исполнение профицит 1 762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/>
      </w:pPr>
      <w:r>
        <w:rPr>
          <w:sz w:val="26"/>
          <w:szCs w:val="26"/>
        </w:rPr>
        <w:t xml:space="preserve">1.2. Исполнение бюджета Колмаковского сельсовета Убинского  сельсовета Новосибирской области по доходам бюджета за </w:t>
      </w:r>
      <w:r>
        <w:rPr>
          <w:spacing w:val="-1"/>
          <w:sz w:val="26"/>
          <w:szCs w:val="26"/>
        </w:rPr>
        <w:t>2024 год согласно приложению №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/>
      </w:pPr>
      <w:r>
        <w:rPr>
          <w:bCs/>
          <w:sz w:val="26"/>
          <w:szCs w:val="26"/>
        </w:rPr>
        <w:t>1.3.</w:t>
      </w:r>
      <w:r>
        <w:rPr>
          <w:sz w:val="26"/>
          <w:szCs w:val="26"/>
        </w:rPr>
        <w:t xml:space="preserve"> По разделам и подразделам классификации расходов бюджетов</w:t>
      </w:r>
      <w:r>
        <w:rPr>
          <w:bCs/>
          <w:sz w:val="26"/>
          <w:szCs w:val="26"/>
        </w:rPr>
        <w:t xml:space="preserve"> за 2024 год</w:t>
      </w:r>
      <w:r>
        <w:rPr>
          <w:spacing w:val="-1"/>
          <w:sz w:val="26"/>
          <w:szCs w:val="26"/>
        </w:rPr>
        <w:t xml:space="preserve"> согласно приложению №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5.Ведомственную структуру расходов бюджета за 2024 год приложение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rPr/>
      </w:pPr>
      <w:r>
        <w:rPr>
          <w:spacing w:val="-8"/>
          <w:sz w:val="26"/>
          <w:szCs w:val="26"/>
        </w:rPr>
        <w:t xml:space="preserve">1.6. </w:t>
      </w:r>
      <w:r>
        <w:rPr>
          <w:sz w:val="26"/>
          <w:szCs w:val="26"/>
        </w:rPr>
        <w:t>Исполнение  источники финансирования дефицита местного бюджета по кодам классификации источников финансирования дефицита бюдже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2024 год согласно приложению № 4 к настоящему решению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rPr/>
      </w:pPr>
      <w:r>
        <w:rPr>
          <w:sz w:val="26"/>
          <w:szCs w:val="26"/>
        </w:rPr>
        <w:t>1.7. Отчет о расходах резервного фонда администрации Колмаковского сельсовета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Решение вступает в силу со дня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 Контроль за исполнением данного решения возложить на комиссию по бюджету, благоустройству, земле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лмаковского сельсовета                                   Председатель Совета депутат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</w:rPr>
        <w:t xml:space="preserve">Убинского района                                                            Колмаковского сельсовета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                                                 Уби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Новосибирской области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Ф.И. Салихов                                                                       С.А. Бори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  »                     2025 года                                            «    »                    2025 года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пятьдесят седьм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30.05.2025 №2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 об исполнении бюджета Колмаковского сельсовета Уб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</w:rPr>
        <w:t>по доходам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3337"/>
        <w:gridCol w:w="1789"/>
        <w:gridCol w:w="20789"/>
      </w:tblGrid>
      <w:tr>
        <w:trPr>
          <w:trHeight w:val="7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рублей. 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 606,06</w:t>
            </w:r>
          </w:p>
        </w:tc>
        <w:tc>
          <w:tcPr>
            <w:tcW w:w="20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2 1 01 02010 01 0000 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 207,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3 02 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447 439,82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 030 01 0000 110</w:t>
              <w:tab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4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 нало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3 010 01 0000 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88,5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 000 00 0000 110</w:t>
              <w:tab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26,37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 711,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1 05035 10 0000 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1 05 325 10 0000 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710,09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7 05050 10 0000 1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вышестоящего бюдж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471 834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36 2 02 16001  10 0000 150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1 60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6 2 02 35 118 10 0000 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524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 202 49 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83 71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99 151,27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 пятьдесят седьм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30.05.2025 №228</w:t>
      </w:r>
    </w:p>
    <w:p>
      <w:pPr>
        <w:pStyle w:val="Normal"/>
        <w:jc w:val="center"/>
        <w:rPr/>
      </w:pPr>
      <w:r>
        <w:rPr>
          <w:sz w:val="26"/>
          <w:szCs w:val="26"/>
        </w:rPr>
        <w:t>по разделам и подразделам классификации расходов бюджетов</w:t>
      </w:r>
      <w:r>
        <w:rPr>
          <w:bCs/>
          <w:sz w:val="26"/>
          <w:szCs w:val="26"/>
        </w:rPr>
        <w:t xml:space="preserve"> за 2024 год</w:t>
      </w:r>
    </w:p>
    <w:p>
      <w:pPr>
        <w:pStyle w:val="Normal"/>
        <w:jc w:val="center"/>
        <w:rPr/>
      </w:pPr>
      <w:r>
        <w:rPr/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  <w:gridCol w:w="423"/>
        <w:gridCol w:w="1060"/>
        <w:gridCol w:w="1106"/>
        <w:gridCol w:w="905"/>
        <w:gridCol w:w="35"/>
        <w:gridCol w:w="1564"/>
      </w:tblGrid>
      <w:tr>
        <w:trPr>
          <w:trHeight w:val="270" w:hRule="atLeast"/>
        </w:trPr>
        <w:tc>
          <w:tcPr>
            <w:tcW w:w="7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7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33 334,23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8 99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8 99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91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59 268,37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59 268,3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5 651,37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5 651,3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05 651,3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 947,62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 947,62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79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79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рганов финансово-бюджетного надзор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075,86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075,86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24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24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7 320,25 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898 191,67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3 825,55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3 825,55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 259,41</w:t>
            </w:r>
          </w:p>
        </w:tc>
      </w:tr>
      <w:tr>
        <w:trPr>
          <w:trHeight w:val="91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94,41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165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 106,71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 106,71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0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61 421,97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6 201,77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6 201,77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20,2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,2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6 993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1 093,8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1 093,87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99,13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99,13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114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69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9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14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497 389,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239"/>
        <w:gridCol w:w="269"/>
        <w:gridCol w:w="272"/>
        <w:gridCol w:w="7030"/>
        <w:gridCol w:w="239"/>
        <w:gridCol w:w="980"/>
        <w:gridCol w:w="730"/>
        <w:gridCol w:w="646"/>
        <w:gridCol w:w="1127"/>
        <w:gridCol w:w="952"/>
        <w:gridCol w:w="1141"/>
        <w:gridCol w:w="960"/>
      </w:tblGrid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пятьдесят седьм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30.05.2025 №2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819"/>
        <w:gridCol w:w="670"/>
        <w:gridCol w:w="559"/>
        <w:gridCol w:w="1936"/>
        <w:gridCol w:w="596"/>
        <w:gridCol w:w="1824"/>
      </w:tblGrid>
      <w:tr>
        <w:trPr>
          <w:trHeight w:val="296" w:hRule="atLeast"/>
        </w:trPr>
        <w:tc>
          <w:tcPr>
            <w:tcW w:w="13148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Колмаковского сельсовета Убинского  района 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24 год </w:t>
            </w:r>
          </w:p>
        </w:tc>
      </w:tr>
      <w:tr>
        <w:trPr>
          <w:trHeight w:val="531" w:hRule="atLeast"/>
        </w:trPr>
        <w:tc>
          <w:tcPr>
            <w:tcW w:w="1314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678"/>
        <w:gridCol w:w="1060"/>
        <w:gridCol w:w="1806"/>
        <w:gridCol w:w="1134"/>
        <w:gridCol w:w="2268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497 389,2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533 334,2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8 99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8 99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9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200,0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159 268,3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159 268,3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705 651.37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 924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 924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 947,6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 947,6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79,7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79,7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517,0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органов финансово-бюджетного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 075,8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075,86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075,8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6 424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24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24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3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7 320,2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 977,7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898 191,6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29 084,9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3 825,5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53 825,5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 259,41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94,4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165,00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9 106,71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9 106,7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 301,12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0,0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 606,71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58 414,9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061 421,97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6 201,77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6 201,7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20,2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20,2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96 993,0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1 093,8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1 093,87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99,1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99,1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46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80,0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7700011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497 389,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 пятьдесят седьм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30.05.2025 №228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4"/>
        <w:gridCol w:w="3827"/>
        <w:gridCol w:w="425"/>
        <w:gridCol w:w="1985"/>
        <w:gridCol w:w="210"/>
      </w:tblGrid>
      <w:tr>
        <w:trPr>
          <w:trHeight w:val="510" w:hRule="atLeast"/>
        </w:trPr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 2024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 и  вида источников финансирования дефицитов бюдже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7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 кредитов, полученных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00 05 0000 8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2 499 151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2 499 151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2 499 151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2 499 151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7 389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7 389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7 389,27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0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 внутри страны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5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е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е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6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е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е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2,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пятьдесят седьм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30.05.2025 №2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Колм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резервного фонда администрации Колмаковского сельсовета в 2024 г. составили  5000,0  руб. и в течение прошедшего года не использовались.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9:00Z</dcterms:created>
  <dc:creator>Людмила</dc:creator>
  <dc:description/>
  <cp:keywords/>
  <dc:language>en-US</dc:language>
  <cp:lastModifiedBy>admin</cp:lastModifiedBy>
  <cp:lastPrinted>2023-06-19T09:58:00Z</cp:lastPrinted>
  <dcterms:modified xsi:type="dcterms:W3CDTF">2025-06-20T08:04:00Z</dcterms:modified>
  <cp:revision>137</cp:revision>
  <dc:subject/>
  <dc:title>проект</dc:title>
</cp:coreProperties>
</file>